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flective Essay </w:t>
      </w:r>
    </w:p>
    <w:p>
      <w:pPr>
        <w:pStyle w:val="Normal"/>
        <w:rPr/>
      </w:pPr>
      <w:r>
        <w:rPr/>
        <w:t>Shared Visions</w:t>
      </w:r>
    </w:p>
    <w:p>
      <w:pPr>
        <w:pStyle w:val="Normal"/>
        <w:rPr/>
      </w:pPr>
      <w:r>
        <w:rPr/>
        <w:t>In partial fulfillment of the Administrative Services Credential – Tier 1</w:t>
      </w:r>
    </w:p>
    <w:p>
      <w:pPr>
        <w:pStyle w:val="Normal"/>
        <w:rPr/>
      </w:pPr>
      <w:r>
        <w:rPr/>
        <w:t>Author: Julie Rosenthal Ph.D.C.C.C.</w:t>
      </w:r>
    </w:p>
    <w:p>
      <w:pPr>
        <w:pStyle w:val="Normal"/>
        <w:rPr/>
      </w:pPr>
      <w:r>
        <w:rPr/>
      </w:r>
    </w:p>
    <w:p>
      <w:pPr>
        <w:pStyle w:val="Normal"/>
        <w:rPr/>
      </w:pPr>
      <w:r>
        <w:rPr/>
        <w:t>This section was chocked full of emotional and stimulating information. I found myself contemplating the quotes, reasoning over relevant vision statement criteria and finally pontificating over the presented critical questions and statements.</w:t>
      </w:r>
    </w:p>
    <w:p>
      <w:pPr>
        <w:pStyle w:val="Normal"/>
        <w:rPr/>
      </w:pPr>
      <w:r>
        <w:rPr/>
        <w:t>The emotional impact was relevant as it was the draw string that tightened my thinking process. Certain quotes drew on those strings more than others. Shel Silverstein touched my heart with his statement of “Somebody has to polish the stars.” I wandered isn’t the staff who are constantly learning and the students who are trying to find their way all part of the great definition of a star? I furthered that journey by pontificating over this poignant statement “If you don’t know where you are going, you probably aren’t going to get there.” Berna</w:t>
      </w:r>
    </w:p>
    <w:p>
      <w:pPr>
        <w:pStyle w:val="Normal"/>
        <w:rPr/>
      </w:pPr>
      <w:r>
        <w:rPr/>
        <w:t>It was at this point I knew like a captain of a ship a plan had to be filed, support of staff was essential and team work was crucial. I was ready and elated to embrace the class exercises and thought provoking criteria that led to the ever dreaded vision statement I would create. The vocabulary started to become relevant. It was easy to embrace the new entourage of semantics: stakeholder, diverse, collaboration, ownership and facilitator. I knew that today’s vision had to be created with tomorrow’s school in mind. It was also interesting to note that a vision statement although a literary representation of the school must be attainable. Further noted is that the statement should meet the needs of the environment, staff and community. Therefore a good leader must embrace the idea of active facilitation of truly creating a productive ownership of the vision statement amongst all staff classified and certificated. This would be most reinforced by Senator Clinton who stated,” It takes a village.” I concur it takes an entire school and community (village) to fully educate a student to become a productive member of society. Finally, I gained respect for Roberts&amp;Smith, Barth and DuFaur and Ecker. They empowered me to hug questions that encourage staff to think about a vision statement. Personalized questions such as “what you would like the school to become.”, or “The purpose of the spectacular created learning environment” Other thought provoking statements like:</w:t>
      </w:r>
    </w:p>
    <w:p>
      <w:pPr>
        <w:pStyle w:val="Normal"/>
        <w:rPr/>
      </w:pPr>
      <w:r>
        <w:rPr/>
        <w:t>“</w:t>
      </w:r>
      <w:r>
        <w:rPr/>
        <w:t>When I leave this school I would like to be remembered for?” or “What could we accomplish in the next five years that would make us proud?”</w:t>
      </w:r>
    </w:p>
    <w:p>
      <w:pPr>
        <w:pStyle w:val="Normal"/>
        <w:rPr/>
      </w:pPr>
      <w:r>
        <w:rPr/>
        <w:t>In final conclusion I have a mental picture on an old canvas (my mind) that is now polished. It is with great excitement and appreciation of the process that I look forward to the continued development of my own personal vision and the schools. I hope to facilitate one day with a staff that, an experience is learning and Learning is an experience.</w:t>
      </w:r>
    </w:p>
    <w:p>
      <w:pPr>
        <w:pStyle w:val="Normal"/>
        <w:rPr/>
      </w:pPr>
      <w:r>
        <w:rPr/>
      </w:r>
    </w:p>
    <w:p>
      <w:pPr>
        <w:pStyle w:val="Normal"/>
        <w:rPr/>
      </w:pPr>
      <w:r>
        <w:rPr/>
        <w:t>Respectfully Submit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21:00Z</dcterms:created>
  <dc:creator>jrosenthal</dc:creator>
  <dc:description/>
  <cp:keywords/>
  <dc:language>en-US</dc:language>
  <cp:lastModifiedBy>jrosenthal</cp:lastModifiedBy>
  <dcterms:modified xsi:type="dcterms:W3CDTF">2006-12-07T20:21:00Z</dcterms:modified>
  <cp:revision>2</cp:revision>
  <dc:subject/>
  <dc:title>Reflective Essay </dc:title>
</cp:coreProperties>
</file>